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money: an invented 'item of value' used as a trading commodity, and to store financial value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economic effects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 to many supplier/customer or customer/supplier situation, all the value flows to the 1 side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solutions: regulated prices, collusion between the 'many' side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production increases financial value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trading increases utility but not financial value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tax systems: tax and social security, enterprises conducted by central authorities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oversupply of capital stock (buildings, equipment) may lead to very little economic activity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requirements: a banking/financial system, transport (trains etc), communication (mail, telephone)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effect1: consuming depletes stocks faster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effect2: consumption leads to greater production (opposite effect)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overall economic wealth and wealth at all points may be increased by forcing higher minimum wages, prices.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Higher volumes are associated with more efficient production in general terms, e.g. agriculture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Economic activity requires </w:t>
      </w:r>
    </w:p>
    <w:p>
      <w:pPr>
        <w:pStyle w:val="PlainText"/>
        <w:numPr>
          <w:ilvl w:val="0"/>
          <w:numId w:val="1"/>
        </w:numPr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an environment free of the need for self defense </w:t>
      </w:r>
    </w:p>
    <w:p>
      <w:pPr>
        <w:pStyle w:val="PlainText"/>
        <w:numPr>
          <w:ilvl w:val="0"/>
          <w:numId w:val="1"/>
        </w:numPr>
        <w:rPr>
          <w:rFonts w:ascii="Calibri" w:hAnsi="Calibri" w:cs="Courier New"/>
        </w:rPr>
      </w:pPr>
      <w:r>
        <w:rPr>
          <w:rFonts w:cs="Courier New" w:ascii="Calibri" w:hAnsi="Calibri"/>
        </w:rPr>
        <w:t>money for transac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6:05:00Z</dcterms:created>
  <dc:creator>Global Gossip</dc:creator>
  <dc:description/>
  <cp:keywords/>
  <dc:language>en-US</dc:language>
  <cp:lastModifiedBy>Global Gossip</cp:lastModifiedBy>
  <dcterms:modified xsi:type="dcterms:W3CDTF">2010-05-22T06:08:00Z</dcterms:modified>
  <cp:revision>6</cp:revision>
  <dc:subject/>
  <dc:title/>
</cp:coreProperties>
</file>